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>
          <w:b/>
          <w:bCs/>
          <w:u w:val="single"/>
        </w:rPr>
        <w:t>Geräte:</w:t>
      </w:r>
      <w:r>
        <w:rPr/>
        <w:t xml:space="preserve"> H-Fuß, Stativstange 25 cm, Doppelmuffe, Universalklemme, großer Aluminiumtopf (Kalorimetergefäß), Reagenzglas mit Stopfen und Steigrohr, Thermometer, Tauchsieder, Tonnenfuß, Maßstab mit 2 Schiebern, Messbecher, Spiritus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231775</wp:posOffset>
                </wp:positionV>
                <wp:extent cx="4596765" cy="2533650"/>
                <wp:effectExtent l="0" t="571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2533680"/>
                          <a:chOff x="0" y="0"/>
                          <a:chExt cx="4596840" cy="2533680"/>
                        </a:xfrm>
                      </wpg:grpSpPr>
                      <wps:wsp>
                        <wps:cNvSpPr txBox="1"/>
                        <wps:spPr>
                          <a:xfrm>
                            <a:off x="3945240" y="868680"/>
                            <a:ext cx="651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Δ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1320" y="1266840"/>
                            <a:ext cx="1701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339200"/>
                            <a:ext cx="832320" cy="723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2388960"/>
                            <a:ext cx="542880" cy="144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1085760"/>
                            <a:ext cx="7236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30320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235260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72360" cy="23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73280" y="615240"/>
                            <a:ext cx="326880" cy="10872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34200" y="-34200"/>
                              <a:ext cx="108720" cy="177120"/>
                            </a:xfrm>
                            <a:prstGeom prst="triangle">
                              <a:avLst>
                                <a:gd name="adj" fmla="val 100000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98360" y="-19800"/>
                              <a:ext cx="108720" cy="1486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3280" y="1266120"/>
                            <a:ext cx="326880" cy="10872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34200" y="-34200"/>
                              <a:ext cx="108720" cy="177120"/>
                            </a:xfrm>
                            <a:prstGeom prst="triangle">
                              <a:avLst>
                                <a:gd name="adj" fmla="val 100000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98360" y="-19800"/>
                              <a:ext cx="108720" cy="1486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1800" y="7239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9050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0857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2668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4479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809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21718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1665000"/>
                            <a:ext cx="1809720" cy="8686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49760"/>
                            <a:ext cx="651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30 V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04320" y="1085040"/>
                            <a:ext cx="34848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4320" y="1266840"/>
                            <a:ext cx="34848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049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304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10857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12668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447920"/>
                            <a:ext cx="0" cy="108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533680"/>
                            <a:ext cx="1809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1447920"/>
                            <a:ext cx="0" cy="108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628640"/>
                            <a:ext cx="181080" cy="868680"/>
                          </a:xfrm>
                          <a:custGeom>
                            <a:avLst/>
                            <a:gdLst>
                              <a:gd name="textAreaLeft" fmla="*/ 14760 w 102600"/>
                              <a:gd name="textAreaRight" fmla="*/ 87840 w 102600"/>
                              <a:gd name="textAreaTop" fmla="*/ 14760 h 492480"/>
                              <a:gd name="textAreaBottom" fmla="*/ 477720 h 49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393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92593"/>
                                </a:lnTo>
                                <a:arcTo wR="10800" hR="10800" stAng="10800000" swAng="-5400000"/>
                                <a:lnTo>
                                  <a:pt x="10800" y="103393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520280"/>
                            <a:ext cx="181080" cy="289440"/>
                          </a:xfrm>
                          <a:custGeom>
                            <a:avLst/>
                            <a:gdLst>
                              <a:gd name="textAreaLeft" fmla="*/ 17280 w 102600"/>
                              <a:gd name="textAreaRight" fmla="*/ 85320 w 102600"/>
                              <a:gd name="textAreaTop" fmla="*/ 27720 h 164160"/>
                              <a:gd name="textAreaBottom" fmla="*/ 136440 h 164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189" y="21600"/>
                                </a:lnTo>
                                <a:lnTo>
                                  <a:pt x="3411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723960"/>
                            <a:ext cx="36360" cy="796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363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90800" y="1122120"/>
                            <a:ext cx="108720" cy="123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085760"/>
                            </a:xfrm>
                            <a:custGeom>
                              <a:avLst/>
                              <a:gdLst>
                                <a:gd name="textAreaLeft" fmla="*/ 9000 w 61560"/>
                                <a:gd name="textAreaRight" fmla="*/ 52560 w 61560"/>
                                <a:gd name="textAreaTop" fmla="*/ 9000 h 615600"/>
                                <a:gd name="textAreaBottom" fmla="*/ 606600 h 61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487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204070"/>
                                  </a:lnTo>
                                  <a:arcTo wR="10800" hR="10800" stAng="10800000" swAng="-5400000"/>
                                  <a:lnTo>
                                    <a:pt x="10800" y="21487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46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108720" cy="144720"/>
                            </a:xfrm>
                            <a:custGeom>
                              <a:avLst/>
                              <a:gdLst>
                                <a:gd name="textAreaLeft" fmla="*/ 9000 w 61560"/>
                                <a:gd name="textAreaRight" fmla="*/ 52560 w 61560"/>
                                <a:gd name="textAreaTop" fmla="*/ 9000 h 82080"/>
                                <a:gd name="textAreaBottom" fmla="*/ 73080 h 82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758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7958"/>
                                  </a:lnTo>
                                  <a:arcTo wR="10800" hR="10800" stAng="10800000" swAng="-5400000"/>
                                  <a:lnTo>
                                    <a:pt x="10800" y="28758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72360"/>
                              <a:ext cx="36360" cy="651600"/>
                            </a:xfrm>
                            <a:custGeom>
                              <a:avLst/>
                              <a:gdLst>
                                <a:gd name="textAreaLeft" fmla="*/ 2880 w 20520"/>
                                <a:gd name="textAreaRight" fmla="*/ 17640 w 20520"/>
                                <a:gd name="textAreaTop" fmla="*/ 2880 h 369360"/>
                                <a:gd name="textAreaBottom" fmla="*/ 366480 h 36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82469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71669"/>
                                  </a:lnTo>
                                  <a:arcTo wR="10800" hR="10800" stAng="10800000" swAng="-5400000"/>
                                  <a:lnTo>
                                    <a:pt x="10800" y="382469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723960"/>
                              <a:ext cx="36360" cy="361800"/>
                            </a:xfrm>
                            <a:custGeom>
                              <a:avLst/>
                              <a:gdLst>
                                <a:gd name="textAreaLeft" fmla="*/ 2880 w 20520"/>
                                <a:gd name="textAreaRight" fmla="*/ 17640 w 20520"/>
                                <a:gd name="textAreaTop" fmla="*/ 2880 h 205200"/>
                                <a:gd name="textAreaBottom" fmla="*/ 202320 h 205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2648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201848"/>
                                  </a:lnTo>
                                  <a:arcTo wR="10800" hR="10800" stAng="10800000" swAng="-5400000"/>
                                  <a:lnTo>
                                    <a:pt x="10800" y="212648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2600" y="1303200"/>
                            <a:ext cx="18108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723960"/>
                            <a:ext cx="1701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72396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6286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9908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5428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3618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810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2075760"/>
                            <a:ext cx="4345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360">
                                <a:moveTo>
                                  <a:pt x="0" y="9"/>
                                </a:moveTo>
                                <a:cubicBezTo>
                                  <a:pt x="24" y="9"/>
                                  <a:pt x="48" y="9"/>
                                  <a:pt x="114" y="9"/>
                                </a:cubicBezTo>
                                <a:cubicBezTo>
                                  <a:pt x="180" y="9"/>
                                  <a:pt x="304" y="0"/>
                                  <a:pt x="399" y="9"/>
                                </a:cubicBezTo>
                                <a:cubicBezTo>
                                  <a:pt x="494" y="18"/>
                                  <a:pt x="684" y="47"/>
                                  <a:pt x="684" y="66"/>
                                </a:cubicBezTo>
                                <a:cubicBezTo>
                                  <a:pt x="684" y="85"/>
                                  <a:pt x="494" y="123"/>
                                  <a:pt x="399" y="123"/>
                                </a:cubicBezTo>
                                <a:cubicBezTo>
                                  <a:pt x="304" y="123"/>
                                  <a:pt x="114" y="75"/>
                                  <a:pt x="114" y="66"/>
                                </a:cubicBezTo>
                                <a:cubicBezTo>
                                  <a:pt x="114" y="57"/>
                                  <a:pt x="304" y="47"/>
                                  <a:pt x="399" y="66"/>
                                </a:cubicBezTo>
                                <a:cubicBezTo>
                                  <a:pt x="494" y="85"/>
                                  <a:pt x="684" y="152"/>
                                  <a:pt x="684" y="180"/>
                                </a:cubicBezTo>
                                <a:cubicBezTo>
                                  <a:pt x="684" y="208"/>
                                  <a:pt x="494" y="237"/>
                                  <a:pt x="399" y="237"/>
                                </a:cubicBezTo>
                                <a:cubicBezTo>
                                  <a:pt x="304" y="237"/>
                                  <a:pt x="114" y="189"/>
                                  <a:pt x="114" y="180"/>
                                </a:cubicBezTo>
                                <a:cubicBezTo>
                                  <a:pt x="114" y="171"/>
                                  <a:pt x="304" y="161"/>
                                  <a:pt x="399" y="180"/>
                                </a:cubicBezTo>
                                <a:cubicBezTo>
                                  <a:pt x="494" y="199"/>
                                  <a:pt x="684" y="266"/>
                                  <a:pt x="684" y="294"/>
                                </a:cubicBezTo>
                                <a:cubicBezTo>
                                  <a:pt x="684" y="322"/>
                                  <a:pt x="503" y="342"/>
                                  <a:pt x="399" y="351"/>
                                </a:cubicBezTo>
                                <a:cubicBezTo>
                                  <a:pt x="295" y="360"/>
                                  <a:pt x="176" y="355"/>
                                  <a:pt x="57" y="35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3520" y="23025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5pt;margin-top:18.25pt;width:361.95pt;height:199.5pt" coordorigin="1649,365" coordsize="7239,39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62;top:1733;width:1025;height:56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Δ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5,2360" to="8203,2360" stroked="t" o:allowincell="f" style="position:absolute;mso-position-horizontal:right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stroked="t" o:allowincell="f" style="position:absolute;left:5639;top:2474;width:1310;height:113;mso-wrap-style:none;v-text-anchor:middle;mso-position-horizontal:right">
                  <v:imagedata r:id="rId7" o:detectmouseclick="t"/>
                  <v:stroke color="black" weight="9360" joinstyle="miter" endcap="flat"/>
                  <w10:wrap type="none"/>
                </v:rect>
                <v:rect id="shape_0" fillcolor="gray" stroked="t" o:allowincell="f" style="position:absolute;left:6380;top:4127;width:854;height:227;mso-wrap-style:none;v-text-anchor:middle;mso-position-horizontal:right">
                  <v:fill o:detectmouseclick="t" type="solid" color2="#7f7f7f"/>
                  <v:stroke color="black" weight="9360" joinstyle="miter" endcap="flat"/>
                  <w10:wrap type="none"/>
                </v:rect>
                <v:rect id="shape_0" stroked="t" o:allowincell="f" style="position:absolute;left:6494;top:2075;width:113;height:2051;mso-wrap-style:none;v-text-anchor:middle;mso-position-horizontal:right">
                  <v:imagedata r:id="rId8" o:detectmouseclick="t"/>
                  <v:stroke color="black" weight="9360" joinstyle="miter" endcap="flat"/>
                  <w10:wrap type="none"/>
                </v:rect>
                <v:rect id="shape_0" fillcolor="gray" stroked="t" o:allowincell="f" style="position:absolute;left:6380;top:2417;width:341;height:227;mso-wrap-style:none;v-text-anchor:middle;mso-position-horizontal:right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349;top:4070;width:341;height:284;mso-wrap-style:none;v-text-anchor:middle;mso-position-horizontal:right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white" stroked="t" o:allowincell="f" style="position:absolute;left:7463;top:365;width:113;height:3704;mso-wrap-style:none;v-text-anchor:middle;mso-position-horizontal:right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171;top:1280;width:430;height:279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gray" stroked="t" o:allowincell="f" style="position:absolute;left:7173;top:1281;width:170;height:278;flip:x;mso-wrap-style:none;v-text-anchor:middle;rotation:90;mso-position-horizontal:right" type="_x0000_t5">
                    <v:fill o:detectmouseclick="t" type="solid" color2="#7f7f7f"/>
                    <v:stroke color="black" weight="9360" joinstyle="miter" endcap="flat"/>
                    <w10:wrap type="none"/>
                  </v:shape>
                  <v:rect id="shape_0" fillcolor="gray" stroked="t" o:allowincell="f" style="position:absolute;left:7431;top:1303;width:170;height:233;flip:x;mso-wrap-style:none;v-text-anchor:middle;rotation:90;mso-position-horizontal:right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7171;top:2304;width:430;height:279">
                  <v:shape id="shape_0" fillcolor="gray" stroked="t" o:allowincell="f" style="position:absolute;left:7173;top:2306;width:170;height:278;flip:xy;mso-wrap-style:none;v-text-anchor:middle;rotation:90;mso-position-horizontal:right" type="_x0000_t5">
                    <v:fill o:detectmouseclick="t" type="solid" color2="#7f7f7f"/>
                    <v:stroke color="black" weight="9360" joinstyle="miter" endcap="flat"/>
                    <w10:wrap type="none"/>
                  </v:shape>
                  <v:rect id="shape_0" fillcolor="gray" stroked="t" o:allowincell="f" style="position:absolute;left:7431;top:2328;width:170;height:233;flip:xy;mso-wrap-style:none;v-text-anchor:middle;rotation:90;mso-position-horizontal:right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line id="shape_0" from="7463,1505" to="7576,1505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7463,1790" to="7576,1790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7463,2075" to="7576,2075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7463,2360" to="7576,2360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7463,2645" to="7576,2645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7463,3215" to="7576,3215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7463,3785" to="7576,3785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3077;top:2987;width:2849;height:1367;mso-wrap-style:none;v-text-anchor:middle;mso-position-horizontal:right">
                  <v:imagedata r:id="rId9" o:detectmouseclick="t"/>
                  <v:stroke color="#3465a4" joinstyle="round" endcap="flat"/>
                  <w10:wrap type="none"/>
                </v:rect>
                <v:shape id="shape_0" stroked="f" o:allowincell="f" style="position:absolute;left:1649;top:2018;width:1025;height:56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30 V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3,2074" to="3621,3632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3073,2360" to="3621,3975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47;top:2018;width:113;height:113;mso-wrap-style:none;v-text-anchor:middle;mso-position-horizontal:right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7;top:2303;width:113;height:113;mso-wrap-style:none;v-text-anchor:middle;mso-position-horizontal:right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60,2075" to="3072,2075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2560,2360" to="3072,2360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3074,2645" to="3074,4354" stroked="t" o:allowincell="f" style="position:absolute;mso-position-horizontal:right">
                  <v:stroke color="black" weight="28440" joinstyle="miter" endcap="flat"/>
                  <v:fill o:detectmouseclick="t" on="false"/>
                  <w10:wrap type="none"/>
                </v:line>
                <v:line id="shape_0" from="3074,4355" to="5923,4355" stroked="t" o:allowincell="f" style="position:absolute;mso-position-horizontal:right">
                  <v:stroke color="black" weight="28440" joinstyle="miter" endcap="flat"/>
                  <v:fill o:detectmouseclick="t" on="false"/>
                  <w10:wrap type="none"/>
                </v:line>
                <v:line id="shape_0" from="5924,2645" to="5924,4354" stroked="t" o:allowincell="f" style="position:absolute;flip:y;mso-position-horizontal:right">
                  <v:stroke color="black" weight="28440" joinstyle="miter" endcap="flat"/>
                  <v:fill o:detectmouseclick="t" on="false"/>
                  <w10:wrap type="none"/>
                </v:line>
                <v:roundrect id="shape_0" fillcolor="gray" stroked="t" o:allowincell="f" style="position:absolute;left:5354;top:2930;width:284;height:1367;mso-wrap-style:none;v-text-anchor:middle;mso-position-horizontal:right">
                  <v:fill o:detectmouseclick="t" type="solid" color2="#7f7f7f"/>
                  <v:stroke color="black" weight="9360" joinstyle="miter" endcap="flat"/>
                  <w10:wrap type="none"/>
                </v:round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5354;top:2759;width:284;height:455;mso-wrap-style:none;v-text-anchor:middle;mso-position-horizontal:right" type="_x0000_t8">
                  <v:imagedata r:id="rId10" o:detectmouseclick="t"/>
                  <v:stroke color="black" weight="9360" joinstyle="miter" endcap="flat"/>
                  <w10:wrap type="none"/>
                </v:shape>
                <v:rect id="shape_0" fillcolor="gray" stroked="t" o:allowincell="f" style="position:absolute;left:5468;top:1505;width:56;height:1253;mso-wrap-style:none;v-text-anchor:middle;mso-position-horizontal:right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white" stroked="t" o:allowincell="f" style="position:absolute;left:5468;top:365;width:56;height:1139;mso-wrap-style:none;v-text-anchor:middle;mso-position-horizontal:right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784;top:2132;width:171;height:1938">
                  <v:roundrect id="shape_0" fillcolor="white" stroked="t" o:allowincell="f" style="position:absolute;left:4784;top:2132;width:170;height:1709;mso-wrap-style:none;v-text-anchor:middle;mso-position-horizontal:right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4784,3557" to="4954,3557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none"/>
                  </v:line>
                  <v:line id="shape_0" from="4784,3272" to="4954,3272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none"/>
                  </v:line>
                  <v:line id="shape_0" from="4784,2987" to="4954,2987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none"/>
                  </v:line>
                  <v:line id="shape_0" from="4784,2702" to="4954,2702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none"/>
                  </v:line>
                  <v:line id="shape_0" from="4784,2417" to="4954,2417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gray" stroked="t" o:allowincell="f" style="position:absolute;left:4784;top:3842;width:170;height:227;mso-wrap-style:none;v-text-anchor:middle;mso-position-horizontal:right">
                    <v:fill o:detectmouseclick="t" type="solid" color2="#7f7f7f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841;top:2246;width:56;height:1025;mso-wrap-style:none;v-text-anchor:middle;mso-position-horizontal:right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gray" stroked="t" o:allowincell="f" style="position:absolute;left:4841;top:3272;width:56;height:569;mso-wrap-style:none;v-text-anchor:middle;mso-position-horizontal:right">
                    <v:fill o:detectmouseclick="t" type="solid" color2="#7f7f7f"/>
                    <v:stroke color="black" weight="9360" joinstyle="miter" endcap="flat"/>
                    <w10:wrap type="none"/>
                  </v:roundrect>
                </v:group>
                <v:rect id="shape_0" stroked="t" o:allowincell="f" style="position:absolute;left:5354;top:2417;width:284;height:227;mso-wrap-style:none;v-text-anchor:middle;mso-position-horizontal:right">
                  <v:imagedata r:id="rId11" o:detectmouseclick="t"/>
                  <v:stroke color="black" weight="9360" joinstyle="miter" endcap="flat"/>
                  <w10:wrap type="none"/>
                </v:rect>
                <v:line id="shape_0" from="5525,1505" to="8203,1505" stroked="t" o:allowincell="f" style="position:absolute;mso-position-horizontal:right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19,1505" to="7919,2359" stroked="t" o:allowincell="f" style="position:absolute;mso-position-horizontal:right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63,2930" to="7576,2930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7463,3500" to="7576,3500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7463,1220" to="7576,1220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7463,935" to="7576,935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7463,650" to="7576,650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shape id="shape_0" coordsize="684,360" path="m0,9c24,9,48,9,114,9c180,9,304,0,399,9c494,18,684,47,684,66c684,85,494,123,399,123c304,123,114,75,114,66c114,57,304,47,399,66c494,85,684,152,684,180c684,208,494,237,399,237c304,237,114,189,114,180c114,171,304,161,399,180c494,199,684,266,684,294c684,322,503,342,399,351c295,360,176,355,57,351e" stroked="t" o:allowincell="f" style="position:absolute;left:3623;top:3634;width:683;height:359;mso-wrap-style:none;v-text-anchor:middle;mso-position-horizontal:right">
                  <v:fill o:detectmouseclick="t" on="false"/>
                  <v:stroke color="black" weight="19080" joinstyle="round" endcap="flat"/>
                  <w10:wrap type="none"/>
                </v:shape>
                <v:line id="shape_0" from="3623,3991" to="3736,3991" stroked="t" o:allowincell="f" style="position:absolute;flip:x;mso-position-horizontal:right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Versuchsaufbau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Versuchsdurchführung und Auswertung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Fülle das Reagenzglas bis zum Rand mit Spiritus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Drücke den Stopfen mit Steigrohr so weit in das Reagenzglas, bis der Spiritus im Steigrohr genügend hoch steht (keine Lufteinschlüsse!)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Stelle das Reagenzglas mit Steigrohr in den Topf und befestige die Anordnung mit der 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Universalklemme am Steigrohr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Fülle den Aluminiumtopf mit kaltem Leitungswasser und stelle den unteren Schieber am Maßstab auf die Ausgangshöhe h</w:t>
      </w:r>
      <w:r>
        <w:rPr>
          <w:vertAlign w:val="subscript"/>
        </w:rPr>
        <w:t>0</w:t>
      </w:r>
      <w:r>
        <w:rPr/>
        <w:t xml:space="preserve"> der Spiritussäule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Miss die Ausgangstemperatur </w:t>
      </w:r>
      <w:r>
        <w:rPr/>
        <w:object w:dxaOrig="2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8pt" filled="f" o:ole="">
            <v:imagedata r:id="rId13" o:title=""/>
          </v:shape>
          <o:OLEObject Type="Embed" ProgID="" ShapeID="ole_rId12" DrawAspect="Content" ObjectID="_289011548" r:id="rId12"/>
        </w:object>
      </w:r>
      <w:r>
        <w:rPr/>
        <w:t xml:space="preserve"> des Wasserbades:  </w:t>
      </w:r>
      <w:r>
        <w:rPr/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8pt" filled="f" o:ole="">
            <v:imagedata r:id="rId15" o:title=""/>
          </v:shape>
          <o:OLEObject Type="Embed" ProgID="" ShapeID="ole_rId14" DrawAspect="Content" ObjectID="_1845074418" r:id="rId14"/>
        </w:object>
      </w:r>
      <w:r>
        <w:rPr/>
        <w:t xml:space="preserve"> = ________ </w:t>
      </w:r>
      <w:r>
        <w:rPr>
          <w:vertAlign w:val="superscript"/>
        </w:rPr>
        <w:t>0</w:t>
      </w:r>
      <w:r>
        <w:rPr/>
        <w:t>C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Erwärme nun das Wasserbad in Schritten von ca. 5 </w:t>
      </w:r>
      <w:r>
        <w:rPr>
          <w:vertAlign w:val="superscript"/>
        </w:rPr>
        <w:t>0</w:t>
      </w:r>
      <w:r>
        <w:rPr/>
        <w:t>C mit dem Tauchsieder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</w:rPr>
      </w:pPr>
      <w:r>
        <w:rPr>
          <w:b/>
          <w:bCs/>
        </w:rPr>
        <w:t>Tauchsieder ins Wasserbad, einstecken und Thermometer beobachten. Tauchsieder wieder ausstecken und aus dem Wasserbad nehmen. Beim Erwärmen immer Rühren!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Lies nach jeder Erwärmung die Temperatur </w:t>
      </w:r>
      <w:r>
        <w:rPr/>
        <w:object w:dxaOrig="2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.95pt" filled="f" o:ole="">
            <v:imagedata r:id="rId17" o:title=""/>
          </v:shape>
          <o:OLEObject Type="Embed" ProgID="" ShapeID="ole_rId16" DrawAspect="Content" ObjectID="_1732700499" r:id="rId16"/>
        </w:object>
      </w:r>
      <w:r>
        <w:rPr/>
        <w:t xml:space="preserve"> auf dem Thermometer und die Höhe h der Spiritussäule auf dem Maßstab ab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>
          <w:b/>
          <w:bCs/>
        </w:rPr>
        <w:t>Nach der Erwärmung so lange mit der Messung warten, bis die Spiritussäule nicht mehr steigt!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Berechne die jeweilige Temperaturdifferenz </w:t>
      </w:r>
      <w:r>
        <w:rPr/>
        <w:object w:dxaOrig="121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8pt" filled="f" o:ole="">
            <v:imagedata r:id="rId19" o:title=""/>
          </v:shape>
          <o:OLEObject Type="Embed" ProgID="" ShapeID="ole_rId18" DrawAspect="Content" ObjectID="_1386139737" r:id="rId18"/>
        </w:object>
      </w:r>
      <w:r>
        <w:rPr/>
        <w:t xml:space="preserve"> und die zugehörige 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Höhendifferenz </w:t>
      </w:r>
      <w:r>
        <w:rPr>
          <w:rFonts w:cs="Arial"/>
        </w:rPr>
        <w:t>Δ</w:t>
      </w:r>
      <w:r>
        <w:rPr/>
        <w:t>h = h – h</w:t>
      </w:r>
      <w:r>
        <w:rPr>
          <w:vertAlign w:val="subscript"/>
        </w:rPr>
        <w:t>0</w:t>
      </w:r>
      <w:r>
        <w:rPr/>
        <w:t xml:space="preserve"> 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Trage die Werte in die Tabelle ein und zeichne das </w:t>
      </w:r>
      <w:r>
        <w:rPr>
          <w:rFonts w:cs="Arial"/>
        </w:rPr>
        <w:t>Δ</w:t>
      </w:r>
      <w:r>
        <w:rPr/>
        <w:object w:dxaOrig="2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.95pt" filled="f" o:ole="">
            <v:imagedata r:id="rId21" o:title=""/>
          </v:shape>
          <o:OLEObject Type="Embed" ProgID="" ShapeID="ole_rId20" DrawAspect="Content" ObjectID="_916918090" r:id="rId20"/>
        </w:object>
      </w:r>
      <w:r>
        <w:rPr/>
        <w:t xml:space="preserve">- </w:t>
      </w:r>
      <w:r>
        <w:rPr>
          <w:rFonts w:cs="Arial"/>
        </w:rPr>
        <w:t>Δ</w:t>
      </w:r>
      <w:r>
        <w:rPr/>
        <w:t>h–Diagramm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127"/>
        <w:gridCol w:w="1128"/>
        <w:gridCol w:w="1128"/>
        <w:gridCol w:w="1128"/>
        <w:gridCol w:w="1128"/>
        <w:gridCol w:w="1128"/>
        <w:gridCol w:w="1128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object w:dxaOrig="38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13.95pt" filled="f" o:ole="">
                  <v:imagedata r:id="rId23" o:title=""/>
                </v:shape>
                <o:OLEObject Type="Embed" ProgID="" ShapeID="ole_rId22" DrawAspect="Content" ObjectID="_18121099" r:id="rId22"/>
              </w:objec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n 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rFonts w:cs="Arial"/>
              </w:rPr>
              <w:t>Δ</w:t>
            </w:r>
            <w:r>
              <w:rPr/>
              <w:t>h in c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403850" cy="6118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  <w:sz w:val="18"/>
      </w:rPr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8"/>
      </w:rPr>
      <w:t>© René Hofstetter</w:t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FILENAM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input.doc</w:t>
    </w:r>
    <w:r>
      <w:rPr>
        <w:rStyle w:val="PageNumber"/>
        <w:sz w:val="18"/>
      </w:rPr>
      <w:fldChar w:fldCharType="end"/>
    </w:r>
  </w:p>
  <w:p>
    <w:pPr>
      <w:pStyle w:val="Footer"/>
      <w:rPr/>
    </w:pPr>
    <w:r>
      <w:rPr>
        <w:rStyle w:val="PageNumber"/>
        <w:sz w:val="18"/>
      </w:rPr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DATE \@"dd.MM.yy"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0.07.2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rPr>
        <w:b/>
        <w:b/>
        <w:sz w:val="28"/>
      </w:rPr>
    </w:pPr>
    <w:r>
      <w:rPr>
        <w:b/>
        <w:sz w:val="28"/>
      </w:rPr>
      <w:t>Ph 8</w:t>
      <w:tab/>
      <w:t>Volumenausdehnung von Spiritus</w:t>
      <w:tab/>
      <w:t>SV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oleObject" Target="embeddings/oleObject1.bin"/><Relationship Id="rId13" Type="http://schemas.openxmlformats.org/officeDocument/2006/relationships/image" Target="media/image5.wmf"/><Relationship Id="rId14" Type="http://schemas.openxmlformats.org/officeDocument/2006/relationships/oleObject" Target="embeddings/oleObject2.bin"/><Relationship Id="rId15" Type="http://schemas.openxmlformats.org/officeDocument/2006/relationships/image" Target="media/image5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6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image" Target="media/image9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8:45:00Z</dcterms:created>
  <dc:creator>René Hofstetter</dc:creator>
  <dc:description/>
  <dc:language>en-US</dc:language>
  <cp:lastModifiedBy>René Hofstetter</cp:lastModifiedBy>
  <cp:lastPrinted>2007-01-29T06:14:00Z</cp:lastPrinted>
  <dcterms:modified xsi:type="dcterms:W3CDTF">2007-01-29T05:16:00Z</dcterms:modified>
  <cp:revision>10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